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я в постановление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06.08.2025 № 298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21 декабря 1994 года  № 68 – ФЗ  «О защите населения и территорий от чрезвычайных ситуаций природного и техногенного характера», Федеральным законом от  6 октября 2003 года № 131 - ФЗ «Об общих принципах организации местного  самоуправления в Российской Федерации», постановлением  Правительства Российской Федерации от 30 декабря 2003 года №794 «О единой государственной системе предупреждения и ликвидации чрезвычайных ситуаций», Законом Тульской области от 2 февраля 1998 года № 75-ЗТО «О защите населения и территорий от чрезвычайных ситуаций природного и техногенного характера в Тульской области», постановлением администрации Тульской области от 13.04.2004 № 213   «О территориальной подсистеме единой государственной системы предупреждения и ликвидации чрезвычайных ситуаций Тульской области» 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 xml:space="preserve">на основании Устава муниципального образования город Тула администрация города Тулы ПОСТАНОВЛЯЕТ: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1. Внести в постановление администрации города Тулы от 06.08.2025 № 298 «О  создании и использовании резерва финансовых и материальных ресурсов для ликвидации чрезвычайных ситуаций на территории муниципального образования город Тула» следующее изменение: 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иложение № 1 к постановлению изложить в новой редакции (прилож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иложение № 2 к постановлению изложить в новой редакции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3. Разместить постановление на официальном сайте администрации города Тулы в информационно- 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 xml:space="preserve">города Тулы                                                                              И.И. Беспалов                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администрации города Тулы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от________       №________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администрации города Тулы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  <w:u w:val="single"/>
        </w:rPr>
        <w:t xml:space="preserve">06.08.2025 </w:t>
      </w:r>
      <w:r>
        <w:rPr>
          <w:rFonts w:cs="PT Astra Serif" w:ascii="PT Astra Serif" w:hAnsi="PT Astra Serif"/>
          <w:sz w:val="28"/>
          <w:szCs w:val="28"/>
        </w:rPr>
        <w:t xml:space="preserve"> № </w:t>
      </w:r>
      <w:r>
        <w:rPr>
          <w:rFonts w:cs="PT Astra Serif" w:ascii="PT Astra Serif" w:hAnsi="PT Astra Serif"/>
          <w:sz w:val="28"/>
          <w:szCs w:val="28"/>
          <w:u w:val="single"/>
        </w:rPr>
        <w:t>298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я и  использования резерва финансовых и  материальных ресурсов  для ликвидации чрезвычайных ситуаций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территории муниципального образования город Тул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</w:t>
        <w:tab/>
        <w:t>Настоящий Порядок определяет основные принципы создания и использования резерва финансовых и материальных ресурсов для ликвидации чрезвычайных ситуаций природного и техногенного характера на территории муниципального образования город Тула (далее резерв)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</w:t>
        <w:tab/>
        <w:t xml:space="preserve">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 пунктов  временного размещения и питания пострадавших граждан, оказания им помощи, обеспечения аварийно-спасательных и аварийно-восстановительных работ, как в мирное, так и в военное время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ерв создается администрацией города Тулы, организациями независимо от формы собственности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</w:t>
        <w:tab/>
        <w:t xml:space="preserve">Резерв включает в себя продовольствие, предметы первой необходимости, строительные материалы, медицинское имущество, горюче-смазочные материалы, специальные материалы и другие материальные ресурсы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</w:t>
        <w:tab/>
        <w:t xml:space="preserve">Номенклатура резерва материальных ресурсов в муниципальном образовании город Тула устанавливается исходя из прогнозируемых видов и масштабов чрезвычайных ситуаций, предполагаемого объема работ по их ликвидации. Объем резерва должен быть рассчитан не менее чем на 500 человек (пострадавших) и на 70 (спасателей, рабочих) человек. 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</w:t>
        <w:tab/>
        <w:t>Создание, хранение и восполнение местного резерва осуществляется за счет средств бюджета муниципального образования город Тула, за исключением случаев, установленных пунктом 16 настоящего Порядк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</w:t>
        <w:tab/>
        <w:t>Объем финансовых средств, необходимых для приобретения материальных ресурсов резерва, определяется при формировании бюджета на очередной финансовый год и плановый период с учетом возможного изменения цен на материальные ресурсы, а также расходов, связанных с размещением, хранением и восполнением резерв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7. Планирование финансового обеспечения мероприятий по созданию, хранению и восполнению резерва на очередной финансовый год и плановый период осуществляется главными распорядителями средств бюджета муниципального образования город Тула, на которые возложены функции по его созданию, размещению, хранению и восполнению, в соответствии с бюджетным законодательством. 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8. Функции по созданию, размещению, хранению и восполнению резерва возлагаются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- </w:t>
        <w:tab/>
        <w:t>в части продовольствия, имущества и товаров первой необходимости - на управление экономического развития администрации города Ту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- </w:t>
        <w:tab/>
        <w:t>в части нефтепродуктов (талоны)– на управление экономического развития администрации города Ту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-</w:t>
        <w:tab/>
        <w:t>в части строительных материалов, материалов жилищно-коммунального хозяйства – на управление по городскому хозяйству администрации города Тулы (МУП «Ремжилхоз»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-</w:t>
        <w:tab/>
        <w:t>в части средств оповещения и сигнализации, средств радиационной, химической и биологической защиты, медицинского имущества, материально-технические средства жизнеобеспечения, противопожарного и спасательного оборудования – на Муниципальное учреждение «Центр гражданской защиты и спасательных работ города Тулы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- в части мобильных средств связи на управление информатизации и организации предоставления муниципальных услуг администрации города Тул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- в части материалов и инструментов для аварийно-восстановительных работ, имущества первой необходимости - на Муниципальное учреждение «Центр гражданской защиты и спасательных работ города Тулы»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 Отраслевые (функциональные) органы администрации города Тулы, муниципальные учреждения, на которые возложены функции по созданию, размещению, хранению и восполнению резерва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зрабатывают предложения по номенклатуре и объемам материальных ресурсов в резерве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пределяют размеры расходов по хранению и содержанию материальных ресурсов в резерве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пределяют места хранения материальных ресурсов резерва, отвечающие требованиям условий хранения и обеспечивающие возможность доставки в зоны чрезвычайных ситуаций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рганизуют хранение, освежение, замену, обслуживание и выпуск материальных ресурсов, хранящихся в резерве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рганизуют доставку материальных ресурсов резерва потребителям в места чрезвычайных ситуаций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едут учет и отчетность по операциям с материальными ресурсами резерва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еспечивают поддержание резерва в постоянной готовности к использованию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зрабаты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;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ежегодно, до 15 декабря представляют в МУ «Центр гражданской защиты и спасательных работ города Тулы» информацию о состоянии резервов материальных ресурсов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. Общее руководство по созданию, хранению, использованию резерва осуществляет председатель комиссии по предупреждению и ликвидации чрезвычайных ситуаций и обеспечению пожарной безопасности муниципального  образования  город  Тулы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. Методическое руководство и контроль за созданием, хранением, использованием и восполнением резерва осуществляет МУ «Центр гражданской защиты и спасательных работ города Тулы»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. Приобретение материальных ресурсов в резерв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3. Хранение материальных ресурсов резерва организуется, как на складах, предназначенных для их хранения и обслуживания, так и в соответствии с заключенными договорами (контрактами) на базах и складах промышленных, транспортных, снабженческо-сбытовых, торгово-посреднических и иных организаций независимо от форм собственности, где гарантирована их безусловная сохранность и откуда возможна их оперативная доставка к месту чрезвычайной ситу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4. Отраслевые (функциональные)  органы администрации города Тулы, муниципальные учреждения, на которые возложены функции по созданию, размещению, хранению, использованию и восполнению резерва, заключению договоров (контрактов),  осуществляют контроль за количеством, качеством и условиями хранения материальных ресурсов резерва и устанавливают в договорах (контрактах) сроки на их поставку (продажу), а также ответственность поставщика (продавца) за своевременность выдачи, количество и качество поставляемых материальных ресурсов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5. Выпуск материальных ресурсов из резерва осуществляется по решению комиссии по предупреждению и ликвидации чрезвычайных ситуаций и обеспечению пожарной безопасности муниципального образования город Тул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токол заседания комиссии по предупреждению и ликвидации чрезвычайных ситуаций и обеспечению пожарной безопасности муниципального образования город Тула является основным документом для подготовки постановления администрации города Тулы на выпуск материальных ресурсов резерв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6. Использование резерва осуществляется на безвозмездной основе, за исключением случаев возникновения на территории муниципального образования город Тула чрезвычайной ситуации техногенного характера по вине хозяйствующего субъект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лучае возникновения на территории города Тулы чрезвычайной ситуации техногенного характера по вине хозяйствующего субъекта, расходы по выпуску материальных ресурсов из резерва осуществляются за счет средств и имущества хозяйствующего субъекта в соответствии с Федеральным законом от 21.12. 1994 № 68-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7.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18. Отчет о целевом использовании выделенных из резерва материальных ресурсов, документы, подтверждающие целевое использование материальных ресурсов, представляют организации, которым выделялись материальные ресурсы, в отраслевые (функциональные) органы администрации города Тулы, муниципальные учреждения, на которые возложены функции по созданию, размещению, хранению и восполнению резерва, в двухмесячный срок с момента выделения материальных ресурсов из резерва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Отраслевые (функциональные) органы администрации города Тулы, муниципальные учреждения, организации, которым выделялись материальные ресурсы, несут ответственность за нецелевое использование выделенных из резерва материальных ресурсов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right"/>
        <w:rPr/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к постановл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администрации города Тул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right"/>
        <w:rPr/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                             </w:t>
      </w:r>
      <w:r>
        <w:rPr>
          <w:rFonts w:eastAsia="Times New Roman" w:cs="PT Astra Serif" w:ascii="PT Astra Serif" w:hAnsi="PT Astra Serif"/>
          <w:lang w:eastAsia="ru-RU"/>
        </w:rPr>
        <w:t>от ________№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lang w:eastAsia="ru-RU"/>
        </w:rPr>
      </w:pPr>
      <w:r>
        <w:rPr>
          <w:rFonts w:eastAsia="Times New Roman" w:cs="PT Astra Serif" w:ascii="PT Astra Serif" w:hAnsi="PT Astra Serif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администрации города Тулы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u w:val="single"/>
        </w:rPr>
        <w:t xml:space="preserve"> 06.08.2025</w:t>
      </w:r>
      <w:r>
        <w:rPr>
          <w:rFonts w:cs="PT Astra Serif" w:ascii="PT Astra Serif" w:hAnsi="PT Astra Serif"/>
          <w:sz w:val="28"/>
          <w:szCs w:val="28"/>
        </w:rPr>
        <w:t xml:space="preserve">  № </w:t>
      </w:r>
      <w:r>
        <w:rPr>
          <w:rFonts w:cs="PT Astra Serif" w:ascii="PT Astra Serif" w:hAnsi="PT Astra Serif"/>
          <w:sz w:val="28"/>
          <w:szCs w:val="28"/>
          <w:u w:val="single"/>
        </w:rPr>
        <w:t>298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right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lang w:eastAsia="ru-RU"/>
        </w:rPr>
      </w:pPr>
      <w:r>
        <w:rPr>
          <w:rFonts w:eastAsia="Times New Roman" w:cs="PT Astra Serif" w:ascii="PT Astra Serif" w:hAnsi="PT Astra Serif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lang w:eastAsia="ru-RU"/>
        </w:rPr>
      </w:pPr>
      <w:r>
        <w:rPr>
          <w:rFonts w:eastAsia="Times New Roman" w:cs="PT Astra Serif" w:ascii="PT Astra Serif" w:hAnsi="PT Astra Serif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Номенклатура и объе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запасов материально-технических, продовольственных, медицинских и иных средств для  ликвидации чрезвычайных ситуаций природного и техногенного характера на территории муниципального образовани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ород Тул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lang w:eastAsia="ru-RU"/>
        </w:rPr>
      </w:pPr>
      <w:r>
        <w:rPr>
          <w:rFonts w:eastAsia="Times New Roman" w:cs="PT Astra Serif" w:ascii="PT Astra Serif" w:hAnsi="PT Astra Serif"/>
          <w:lang w:eastAsia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62"/>
        <w:gridCol w:w="1800"/>
        <w:gridCol w:w="18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аименование материальн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Единиц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.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. Пострадавших в чрезвычайных ситуациях (500 человек)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. Обеспечение продуктами питания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ухой па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тское питание  до 3-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итьевая  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2.  Предметы  и  товары  первой  необходимости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иска глубокая металл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/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ож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  <w:t>“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руж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“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мплект одноразовой посу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/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елье  нательное х/б муж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елье нательное х/б же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елье нательное х/б дет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уртка демисезонная или зимняя  (взросл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уртка демисезонная или зимняя  (детс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апоги утепленные болоньевые (взросл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22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апоги утепленные  болоньевые (детск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стюм спортивный (взросл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3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стюм спортивный (дет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россовки взросл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3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россовки дет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оски  взросл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3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оски  дет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8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Шапка трикотаж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9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ерчатки (варежки) взросл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ерчатки (варежки) дет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Calibri"/>
                <w:sz w:val="24"/>
                <w:szCs w:val="24"/>
              </w:rPr>
            </w:pPr>
            <w:r>
              <w:rPr>
                <w:rFonts w:cs="Calibri" w:ascii="PT Astra Serif" w:hAnsi="PT Astra Serif"/>
                <w:sz w:val="24"/>
                <w:szCs w:val="24"/>
              </w:rPr>
              <w:t>2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пальные ме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00</w:t>
            </w:r>
          </w:p>
        </w:tc>
      </w:tr>
      <w:tr>
        <w:trPr>
          <w:trHeight w:val="14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3. Предметы  и  товары  первой  необходимости для быстровозводимых ПВР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едро оцинкова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айник  металл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айник электр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Моющие  сред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Кровати раскладные (раскладушк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мплект постельного бе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дея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у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атр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лотенце  вафе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Тумб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алатки вместим. до 15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Емкость для воды 50 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ол расклад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ул расклад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Холодильник бытовой (не менее 80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Электрогенератор 7к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Тепловая пу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иотуалет (каб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ушевая каб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ран - умыва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гнетушитель порош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тиральная машина (загрузка 8к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кладная сушка для бе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убная п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8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ак для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9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шки для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4.  Нефтепродук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ензин АИ-92 (топленные кар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изельное  топливо (топленные кар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“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5. Материалы строительные и инструмен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ска необрез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уб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Брус 30*5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уб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рус 50*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уб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аморезы по дере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анера/О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 пл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воз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аяльная лам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азорезательное 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-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ензоре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-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ерфо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рышки (люки) смотровыхколодцев полимерные (полимерпесча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. Материалы  и  инструменты для  аварийно-восстановительных  работ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ликарбо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7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идравлический аварийно-спасательный инструмент (ручно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  <w:t>Аварийно-осветительная устан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уруповерт электр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Би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Электроудлинитель  50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ленка (не менее 200 мик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ента оградительная бело-крас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шки строите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ешок патологоанатом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Защитный комбинез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ензопи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ебедка ру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опата штык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опата совк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Топ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и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аг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олоток-гвоздодё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ерчатки х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Электро генератор дизельный (бензинов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н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  <w:t>2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  <w:t xml:space="preserve">Мобильный осветительный комплек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кот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Материально-технические сред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Тепловые пуш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-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Электрокалориф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ампы керосин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пи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ера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и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8.  Имущество для спасателей, рабочих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разбирающих завалы при ведении спасательных работ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(70 человек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дея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оду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мплект постельного бе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складу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. Средства оповещения и сигнализаци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ромкоговорящие 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16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диоста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0. Средства радиационной, химической и бактериологической защиты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зиметр индивиду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еспира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стюм защитный Л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прыскиватель ранцевый аккумулятор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бор радиационной развед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ибор химической разведки (газоанализа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амоспасатели фильтрующ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8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егазирующие и дезинфицирующие вещества и раств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1. Медицинское имущество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ллективная аптечка для оказания первой помощи на 50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2. Пожарно-техническое оборудование и спасательные  приспособ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отопомпа переносная с рукавами и всасывающей сет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Рукав пожарный в сборе напор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  <w:t>Шланг  всасывающий для мотопом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FF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гнетушитель ранце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Жилет  спасатель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руг  спасате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еревка  спасательная ВС-3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одка наду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одка каркасная на 4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отор лодочный навесной до 5к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одоналивная дамба (10*1,5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стюм (комбинезон) заброд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олонка пож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Лестница пожа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Трёхколенная раздвижная лест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13. Средства  мобильной связ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ппарат телефон (смартф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арядные устройства для мобильных телефонов в ассортимен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50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b/>
      <w:bCs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19:00Z</dcterms:created>
  <dc:creator>ЦГЗСР</dc:creator>
  <dc:description/>
  <cp:keywords/>
  <dc:language>en-US</dc:language>
  <cp:lastModifiedBy>User</cp:lastModifiedBy>
  <cp:lastPrinted>2021-05-25T09:58:00Z</cp:lastPrinted>
  <dcterms:modified xsi:type="dcterms:W3CDTF">2025-09-26T06:40:00Z</dcterms:modified>
  <cp:revision>61</cp:revision>
  <dc:subject/>
  <dc:title>О порядке создания, хранения,</dc:title>
</cp:coreProperties>
</file>